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 xml:space="preserve">My toy’s name is The Wormy. He is only $9.9.9. He is a toy that can do lots of stuff that will help a lot in life, or if you are bored he can make you have lots of fun. Another thing is you can eat lots of yummy food and drink tasty drinks. </w:t>
      </w:r>
      <w:r>
        <w:rPr>
          <w:i/>
        </w:rPr>
        <w:t>Be wormish!</w:t>
      </w:r>
    </w:p>
    <w:p>
      <w:pPr>
        <w:pStyle w:val="Normal"/>
        <w:spacing w:lineRule="auto" w:line="480"/>
        <w:ind w:firstLine="720"/>
        <w:rPr/>
      </w:pPr>
      <w:r>
        <w:rPr/>
        <w:t>My toy can do anything if you pull his arms and then he turns into a radio/game system. He also can do play by play for any sport or game that is on TV, and all you have to do is pull his arms twice. Another thing that my toy can do is be an alarm clock by pulling his arms three times. Another thing my toy can do is he can do your math homework if you pull his arms four times. He can also change into anything he wants to all you have to do is pull his arms five times. The last thing he can do is give you food if you are hungry by pulling his arms six times. He is like a waiter. You can pick out any food you want and you can pick out any drink you want.</w:t>
      </w:r>
    </w:p>
    <w:p>
      <w:pPr>
        <w:pStyle w:val="Normal"/>
        <w:spacing w:lineRule="auto" w:line="480"/>
        <w:ind w:firstLine="720"/>
        <w:rPr/>
      </w:pPr>
      <w:r>
        <w:rPr/>
        <w:t xml:space="preserve"> </w:t>
      </w:r>
      <w:r>
        <w:rPr/>
        <w:t>I think you should buy my toy The Wormy because if you don’t then you will be missing out on all the great stuff my toy can do. And you are missing out on the great price my toy is. Another reason why you should buy my toy is it will never run out of food so you don’t have to worry about it running out of food.</w:t>
      </w:r>
    </w:p>
    <w:p>
      <w:pPr>
        <w:pStyle w:val="Normal"/>
        <w:spacing w:lineRule="auto" w:line="480"/>
        <w:ind w:firstLine="720"/>
        <w:rPr/>
      </w:pPr>
      <w:r>
        <w:rPr/>
        <w:tab/>
        <w:t xml:space="preserve"> My toy is the most exciting toy because it has all these cool features that you will totally want for a toy, so buy The Wormy. The Wormy is only for kid’s ages 7 to 14 and you need to have controllers for the game system. And for the food you have to be descriptive about what kind of food you say. And you need to be descriptive on which kind of drink you want.</w:t>
      </w:r>
    </w:p>
    <w:p>
      <w:pPr>
        <w:pStyle w:val="Normal"/>
        <w:spacing w:lineRule="auto" w:line="480"/>
        <w:ind w:firstLine="720"/>
        <w:rPr/>
      </w:pPr>
      <w:r>
        <w:rPr/>
        <w:t>The Wormy is the best toy in the world and you will never ever regret what I say abou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07:00Z</dcterms:created>
  <dc:creator/>
  <dc:description/>
  <dc:language>en-US</dc:language>
  <cp:lastModifiedBy/>
  <dcterms:modified xsi:type="dcterms:W3CDTF">2009-05-28T15:04:00Z</dcterms:modified>
  <cp:revision>10</cp:revision>
  <dc:subject/>
  <dc:title/>
</cp:coreProperties>
</file>